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53" w:h="100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368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39" w:after="0"/>
        <w:ind w:left="0" w:right="0" w:firstLine="437"/>
        <w:jc w:val="both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Electricidad de Caracas LM2500 Tacoa Power Plant Technical Scope Document</w:t>
      </w:r>
    </w:p>
    <w:p>
      <w:pPr>
        <w:sectPr>
          <w:type w:val="nextPage"/>
          <w:pgSz w:w="12240" w:h="15840"/>
          <w:pgMar w:left="7142" w:right="1445" w:gutter="0" w:header="0" w:top="720" w:footer="0" w:bottom="97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50" w:before="35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ection 12.0    Appendix (Lat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ite Meteorological Data (By Own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ite Location Map (By Own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Raw Water Analysis (By Own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Parasitic Loads (Lat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Fuel Gas Specification (Lat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Demin Water Specifications (Lat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oils Report (BY Own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Major Equipment Specifications (Later)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00" w:leader="none"/>
        </w:tabs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LM2500 PE Gas Turbine Generat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00" w:leader="none"/>
        </w:tabs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Fuel Gas Compress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00" w:leader="none"/>
        </w:tabs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Water Treatment Sys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00" w:leader="none"/>
        </w:tabs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Liquid Fuel Centrifuge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250" w:before="0" w:after="0"/>
        <w:ind w:left="0" w:right="2011" w:hanging="0"/>
        <w:jc w:val="center"/>
        <w:rPr>
          <w:lang w:val="en-US"/>
        </w:rPr>
      </w:pPr>
      <w:r>
        <w:rPr>
          <w:b/>
          <w:i w:val="false"/>
          <w:color w:val="000000"/>
          <w:spacing w:val="-3"/>
          <w:w w:val="100"/>
          <w:sz w:val="22"/>
          <w:lang w:val="en-US"/>
        </w:rPr>
        <w:t>12.8.5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ab/>
        <w:t>Oily Water Separat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77" w:leader="none"/>
        </w:tabs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Instrument Air Compress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77" w:leader="none"/>
        </w:tabs>
        <w:bidi w:val="0"/>
        <w:spacing w:lineRule="exact" w:line="250" w:before="0" w:after="7253"/>
        <w:ind w:left="216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2"/>
          <w:lang w:val="en-US"/>
        </w:rPr>
        <w:t>Plant DCS System (By ProEnergy EPC)</w:t>
      </w:r>
    </w:p>
    <w:p>
      <w:pPr>
        <w:sectPr>
          <w:type w:val="continuous"/>
          <w:pgSz w:w="12240" w:h="15840"/>
          <w:pgMar w:left="7142" w:right="1445" w:gutter="0" w:header="0" w:top="720" w:footer="0" w:bottom="979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12.0 Appendix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-1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Revision 0 April 15, 2009</w:t>
      </w:r>
    </w:p>
    <w:sectPr>
      <w:type w:val="continuous"/>
      <w:pgSz w:w="12240" w:h="15840"/>
      <w:pgMar w:left="7142" w:right="1445" w:gutter="0" w:header="0" w:top="720" w:footer="0" w:bottom="979"/>
      <w:cols w:num="3" w:equalWidth="false" w:sep="false">
        <w:col w:w="65391" w:space="2774"/>
        <w:col w:w="64356" w:space="2020"/>
        <w:col w:w="18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2.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whisenhunt</dc:creator>
  <dc:description/>
  <dc:language>en-US</dc:language>
  <cp:lastModifiedBy/>
  <cp:revision>0</cp:revision>
  <dc:subject/>
  <dc:title>Microsoft Word - EDC Tacoa LM2500 TSD Section 12 Appendix.doc</dc:title>
</cp:coreProperties>
</file>